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 xml:space="preserve">                     S.C. 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… </w:t>
      </w:r>
      <w:r>
        <w:rPr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_________________ lei, S.C.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_________________ lei, S.C. 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Repartizarea fizica, valorica si procentuala a contractului de achiziţie publica preluate de fiecare asociat pentru prestarea serviciilor supuse licit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(desfasurata in cadrul contractului) _________, _______ % ,  S.C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(desfasurata in cadrul contractului) _________,_______ % ,  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derul asoci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OCIAT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Titlepage"/>
        <w:spacing w:lineRule="auto" w:line="240"/>
        <w:ind w:firstLine="42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4:00Z</dcterms:created>
  <dc:creator>User</dc:creator>
  <dc:description/>
  <cp:keywords/>
  <dc:language>en-US</dc:language>
  <cp:lastModifiedBy>Admin</cp:lastModifiedBy>
  <dcterms:modified xsi:type="dcterms:W3CDTF">2017-11-09T09:50:00Z</dcterms:modified>
  <cp:revision>26</cp:revision>
  <dc:subject/>
  <dc:title/>
</cp:coreProperties>
</file>